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t>Robinete fluture Dn 300 mm Pn 10 bar pentru Ciclu Combinat Ve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46"/>
        <w:gridCol w:w="992"/>
        <w:gridCol w:w="1134"/>
        <w:gridCol w:w="1418"/>
        <w:gridCol w:w="1559"/>
        <w:gridCol w:w="1417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Robinet fluture Dn 300 mm Pn 10 bar pentru Ciclu Combinat V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 w:eastAsia="en-US"/>
        </w:rPr>
        <w:t>(*)  Transportul şi contravaloarea ambalajelor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- conform cerinte caiet de sarcini – 80 zile lucratoare de la semnarea contract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minim 18 luni de la punrea in functiun (montaj) dar nu mai mult de 36 luni de la livr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. Garantia de buna executie ( 5%)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Mod de constituire garantie de buna executie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a)virament bancar;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b)instrumente de garantare emise în condiţiile legii astfel: (i) scrisori de garanţie emise de instituţii de credit bancare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it-IT"/>
              </w:rPr>
              <w:t xml:space="preserve">sau de instituţii financiare nebancar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Autorităţii de Supraveghere Financiară, după caz; – fie de societăţi de asigurare din state terţe prin sucursale autorizate în România de către Autoritatea de Supraveghere Financiară;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c)prin depunerea la casierie a unor sume în numerar dacă valoarea este mai mică de 5.000 lei;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d)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it-IT"/>
              </w:rPr>
              <w:t xml:space="preserve"> prin combinarea a două sau mai multe dintre modalităţile de constituire prevăzute la lit. a)-c)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it-IT"/>
              </w:rPr>
              <w:t>e)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 prin reţineri succesive din sumele datorate pentru facturi parţiale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legerea uneia dintre aceste metode de constituire a garanţiei de bună execuţie este obligatorie pentru contractant odata cu prezentarea oferte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în condiţii DDP, franco – depozite beneficia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OPERATOR ECONOMIC                                                                                                   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Noticecomments">
    <w:name w:val="noticecommen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22-09-13T13:13:00Z</cp:lastPrinted>
  <dcterms:modified xsi:type="dcterms:W3CDTF">2022-10-19T07:39:00Z</dcterms:modified>
  <cp:revision>1019</cp:revision>
  <dc:subject/>
  <dc:title>DENUMIRE PRODUS</dc:title>
</cp:coreProperties>
</file>